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0590</wp:posOffset>
            </wp:positionH>
            <wp:positionV relativeFrom="paragraph">
              <wp:posOffset>635</wp:posOffset>
            </wp:positionV>
            <wp:extent cx="6768465" cy="1665605"/>
            <wp:effectExtent l="0" t="0" r="0" b="0"/>
            <wp:wrapNone/>
            <wp:docPr id="1" name="مسج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مسجد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1.05pt;margin-top:9pt;width:504.85pt;height:116.95pt;mso-wrap-style:none;v-text-anchor:middle;mso-position-horizontal-relative:page" type="_x0000_t136">
            <v:path textpathok="t"/>
            <v:textpath on="t" fitshape="t" string=" حريص عليكم !!!" style="font-family:&quot;AL-Mateen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black" stroked="t" o:allowincell="f" style="position:absolute;margin-left:146.5pt;margin-top:717pt;width:392.65pt;height:47.95pt;mso-wrap-style:none;v-text-anchor:middle;mso-position-horizontal-relative:page" type="_x0000_t136">
            <v:path textpathok="t"/>
            <v:textpath on="t" fitshape="t" string=" اللهم اجزه عنا خير ماجزيت  نبـياً عن أمته ... اللهم أوردنا حوضه وارزقنا شفاعته .. واحشرنا في زمرته" style="font-family:&quot;DecoType Thuluth&quot;;font-size:12pt"/>
            <v:fill o:detectmouseclick="t" type="solid" color2="white"/>
            <v:stroke color="black" weight="1908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0180</wp:posOffset>
                </wp:positionH>
                <wp:positionV relativeFrom="paragraph">
                  <wp:posOffset>1714500</wp:posOffset>
                </wp:positionV>
                <wp:extent cx="6887210" cy="7772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721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Bsher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بيب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قدوت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52"/>
                                <w:sz w:val="52"/>
                                <w:szCs w:val="52"/>
                              </w:rPr>
                              <w:t>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sher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قوله</w:t>
                            </w: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  <w:t xml:space="preserve">:(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َقَد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َاءَكُم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َسُول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نْفُسِكُم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َزِيز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َلَيْه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َنِتُّم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َرِيص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َلَيْكُم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الْمُؤْمِنِين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َؤُوف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 1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َحِيمٌ</w:t>
                            </w:r>
                            <w:r>
                              <w:rPr>
                                <w:sz w:val="52"/>
                                <w:szCs w:val="5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Cs/>
                                <w:color w:val="000080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َبّ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ِنَّه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ضْلَلْ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َثِيرً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ِّ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َّاس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م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بِعَنِ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إِنّ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ِّ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Cs/>
                                <w:color w:val="339966"/>
                                <w:sz w:val="52"/>
                                <w:szCs w:val="5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ق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Cs/>
                                <w:color w:val="000080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Hotham"/>
                                <w:b/>
                                <w:bCs/>
                                <w:color w:val="000080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ِ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ُعَذِّبْهُم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إِنَّهُم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ِبَادُ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إِ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غْفِر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َهُم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إِنّ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نت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عَزِيز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339966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حَكِيم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Cs/>
                                <w:color w:val="000080"/>
                                <w:sz w:val="52"/>
                                <w:szCs w:val="5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رف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د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Cs/>
                                <w:color w:val="000080"/>
                                <w:sz w:val="52"/>
                                <w:szCs w:val="5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م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مت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بك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Cs/>
                                <w:color w:val="000080"/>
                                <w:sz w:val="52"/>
                                <w:szCs w:val="5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بر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ذه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Cs/>
                                <w:color w:val="000080"/>
                                <w:sz w:val="52"/>
                                <w:szCs w:val="5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رب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ع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Cs/>
                                <w:color w:val="000080"/>
                                <w:sz w:val="52"/>
                                <w:szCs w:val="5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س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بك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أتا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بر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سأ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أخبر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ع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Cs/>
                                <w:color w:val="000080"/>
                                <w:sz w:val="52"/>
                                <w:szCs w:val="5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بر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ذه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color w:val="000080"/>
                                <w:sz w:val="52"/>
                                <w:szCs w:val="5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ن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سنرضيك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متك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سوء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Cs/>
                                <w:color w:val="000080"/>
                                <w:sz w:val="52"/>
                                <w:szCs w:val="5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L-Hotham"/>
                                <w:b/>
                                <w:bCs/>
                                <w:color w:val="000080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وا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tham"/>
                                <w:b/>
                                <w:b/>
                                <w:bCs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Hotham"/>
                                <w:b/>
                                <w:bCs/>
                                <w:color w:val="00008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لأق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أر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أط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فأس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بك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الصب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فأتجوّ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صلا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كراه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أش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أمـِّـ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روا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color w:val="000080"/>
                                <w:sz w:val="44"/>
                                <w:szCs w:val="4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ُرض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افرض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color w:val="000080"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color w:val="000080"/>
                                <w:sz w:val="44"/>
                                <w:szCs w:val="44"/>
                              </w:rPr>
                              <w:t>50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color w:val="000080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color w:val="000080"/>
                                <w:sz w:val="44"/>
                                <w:szCs w:val="4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ز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يُراج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ب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ف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صار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صلوا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highlight w:val="yellow"/>
                                <w:rtl w:val="true"/>
                              </w:rPr>
                              <w:t>وهذا غيضٌ من فيض من حرصه ورحمته بأمته صلوات الله وسلامه 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3pt;height:612pt;mso-wrap-distance-left:9.05pt;mso-wrap-distance-right:9.05pt;mso-wrap-distance-top:0pt;mso-wrap-distance-bottom:0pt;margin-top:135pt;mso-position-vertical-relative:text;margin-left:-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Bsher"/>
                          <w:sz w:val="52"/>
                          <w:sz w:val="52"/>
                          <w:szCs w:val="52"/>
                          <w:rtl w:val="true"/>
                        </w:rPr>
                        <w:t>وصف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sz w:val="52"/>
                          <w:sz w:val="52"/>
                          <w:szCs w:val="52"/>
                          <w:rtl w:val="true"/>
                        </w:rPr>
                        <w:t>سبحانه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sz w:val="52"/>
                          <w:sz w:val="52"/>
                          <w:szCs w:val="52"/>
                          <w:rtl w:val="true"/>
                        </w:rPr>
                        <w:t>وتعالى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sz w:val="52"/>
                          <w:sz w:val="52"/>
                          <w:szCs w:val="52"/>
                          <w:rtl w:val="true"/>
                        </w:rPr>
                        <w:t>حبيب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sz w:val="52"/>
                          <w:sz w:val="52"/>
                          <w:szCs w:val="52"/>
                          <w:rtl w:val="true"/>
                        </w:rPr>
                        <w:t>وقدوت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52"/>
                          <w:sz w:val="52"/>
                          <w:szCs w:val="52"/>
                        </w:rPr>
                        <w:t>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Bsher"/>
                          <w:sz w:val="52"/>
                          <w:sz w:val="52"/>
                          <w:szCs w:val="52"/>
                          <w:rtl w:val="true"/>
                        </w:rPr>
                        <w:t>بقوله</w:t>
                      </w:r>
                      <w:r>
                        <w:rPr>
                          <w:sz w:val="52"/>
                          <w:szCs w:val="52"/>
                          <w:rtl w:val="true"/>
                        </w:rPr>
                        <w:t xml:space="preserve">:(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لَقَد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جَاءَكُم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رَسُول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مِن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أَنْفُسِكُم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عَزِيز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عَلَيْه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مَ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عَنِتُّم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حَرِيص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عَلَيْكُم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بِالْمُؤْمِنِين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رَؤُوف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 1"/>
                          <w:sz w:val="52"/>
                          <w:sz w:val="52"/>
                          <w:szCs w:val="52"/>
                          <w:rtl w:val="true"/>
                        </w:rPr>
                        <w:t>رَحِيمٌ</w:t>
                      </w:r>
                      <w:r>
                        <w:rPr>
                          <w:sz w:val="52"/>
                          <w:szCs w:val="5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Cs w:val="52"/>
                        </w:rPr>
                      </w:pP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والسلا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لم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تل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قو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عز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وج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Cs/>
                          <w:color w:val="000080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رَبّ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إِنَّه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أَضْلَلْن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كَثِيرً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مِّن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النَّاس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فَمَ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تَبِعَنِ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فَإِنَّهُ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مِنِّ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Cs/>
                          <w:color w:val="339966"/>
                          <w:sz w:val="52"/>
                          <w:szCs w:val="52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وقو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عيس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Cs/>
                          <w:color w:val="000080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AL-Hotham"/>
                          <w:b/>
                          <w:bCs/>
                          <w:color w:val="000080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إِ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تُعَذِّبْهُمْ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فَإِنَّهُمْ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عِبَادُ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وَإِ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تَغْفِرْ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لَهُمْ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فَإِنَّ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أَنت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الْعَزِيزُ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339966"/>
                          <w:sz w:val="52"/>
                          <w:sz w:val="52"/>
                          <w:szCs w:val="52"/>
                          <w:rtl w:val="true"/>
                        </w:rPr>
                        <w:t>الْحَكِيمُ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Cs/>
                          <w:color w:val="000080"/>
                          <w:sz w:val="52"/>
                          <w:szCs w:val="52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فرفع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يدي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وقا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Cs/>
                          <w:color w:val="000080"/>
                          <w:sz w:val="52"/>
                          <w:szCs w:val="5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الله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أمت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أمت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وبك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فقا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عز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وج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Cs/>
                          <w:color w:val="000080"/>
                          <w:sz w:val="52"/>
                          <w:szCs w:val="52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جبري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اذه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Cs/>
                          <w:color w:val="000080"/>
                          <w:sz w:val="52"/>
                          <w:szCs w:val="52"/>
                          <w:rtl w:val="true"/>
                        </w:rPr>
                        <w:t xml:space="preserve">-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وربك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أعل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Cs/>
                          <w:color w:val="000080"/>
                          <w:sz w:val="52"/>
                          <w:szCs w:val="52"/>
                          <w:rtl w:val="true"/>
                        </w:rPr>
                        <w:t xml:space="preserve">-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فس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يبكيك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فأتا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جبري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فسأ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فأخبر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بم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أعل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فقا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Cs/>
                          <w:color w:val="000080"/>
                          <w:sz w:val="52"/>
                          <w:szCs w:val="52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جبري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اذهب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فق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color w:val="000080"/>
                          <w:sz w:val="52"/>
                          <w:szCs w:val="5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إن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سنرضيك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أمتك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ول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ا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i/>
                          <w:i/>
                          <w:i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نسوءك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Cs/>
                          <w:color w:val="000080"/>
                          <w:sz w:val="52"/>
                          <w:szCs w:val="52"/>
                          <w:rtl w:val="true"/>
                        </w:rPr>
                        <w:t xml:space="preserve">" </w:t>
                      </w:r>
                      <w:r>
                        <w:rPr>
                          <w:rFonts w:cs="AL-Hotham"/>
                          <w:b/>
                          <w:bCs/>
                          <w:color w:val="000080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روا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52"/>
                          <w:sz w:val="52"/>
                          <w:szCs w:val="52"/>
                          <w:rtl w:val="true"/>
                        </w:rPr>
                        <w:t>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tham"/>
                          <w:b/>
                          <w:b/>
                          <w:bCs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L-Hotham"/>
                          <w:b/>
                          <w:bCs/>
                          <w:color w:val="00008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44"/>
                          <w:szCs w:val="44"/>
                          <w:u w:val="single"/>
                          <w:rtl w:val="true"/>
                        </w:rPr>
                        <w:t xml:space="preserve">*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والسلام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44"/>
                          <w:szCs w:val="44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إن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لأقوم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وأنا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أريد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أطول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فأسمع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بكاء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الصب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فأتجوّز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صلات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كراهية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أشق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أمـِّـه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44"/>
                          <w:szCs w:val="44"/>
                          <w:u w:val="single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رواه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44"/>
                          <w:szCs w:val="44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b/>
                          <w:bCs/>
                          <w:color w:val="000080"/>
                          <w:sz w:val="44"/>
                          <w:szCs w:val="44"/>
                          <w:rtl w:val="true"/>
                        </w:rPr>
                        <w:t xml:space="preserve">*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فُرض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الصلا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أو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مافرض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color w:val="000080"/>
                          <w:sz w:val="44"/>
                          <w:szCs w:val="44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"/>
                          <w:b/>
                          <w:bCs/>
                          <w:color w:val="000080"/>
                          <w:sz w:val="44"/>
                          <w:szCs w:val="44"/>
                        </w:rPr>
                        <w:t>50</w:t>
                      </w:r>
                      <w:r>
                        <w:rPr>
                          <w:rFonts w:cs="AL-Mateen"/>
                          <w:b/>
                          <w:bCs/>
                          <w:color w:val="000080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صلا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color w:val="000080"/>
                          <w:sz w:val="44"/>
                          <w:szCs w:val="44"/>
                          <w:rtl w:val="true"/>
                        </w:rPr>
                        <w:t xml:space="preserve">)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يز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يُراجع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ربّ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خفف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الأم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فصارت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خمس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44"/>
                          <w:rtl w:val="true"/>
                        </w:rPr>
                        <w:t>صلوات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highlight w:val="yellow"/>
                          <w:rtl w:val="true"/>
                        </w:rPr>
                        <w:t>وهذا غيضٌ من فيض من حرصه ورحمته بأمته صلوات الله وسلامه عليه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3:50:00Z</dcterms:created>
  <dc:creator>MC230104</dc:creator>
  <dc:description/>
  <dc:language>en-US</dc:language>
  <cp:lastModifiedBy>MC230104</cp:lastModifiedBy>
  <cp:lastPrinted>2006-01-25T17:26:00Z</cp:lastPrinted>
  <dcterms:modified xsi:type="dcterms:W3CDTF">2006-01-28T04:50:00Z</dcterms:modified>
  <cp:revision>5</cp:revision>
  <dc:subject/>
  <dc:title/>
</cp:coreProperties>
</file>