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علومات عامة</w:t>
      </w:r>
      <w:r>
        <w:rPr>
          <w:color w:val="FF0000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u w:val="single"/>
        </w:rPr>
      </w:pPr>
      <w:r>
        <w:rPr>
          <w:rFonts w:cs="Traditional Arabic"/>
          <w:b w:val="false"/>
          <w:b w:val="false"/>
          <w:bCs w:val="false"/>
          <w:color w:val="000000"/>
          <w:rtl w:val="true"/>
        </w:rPr>
        <w:t>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حفص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ط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في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رش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عدو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ان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لف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راشد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ق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أم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جاهل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ط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ريش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شراف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سفا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ناف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ينذ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راد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نذاره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دع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ئل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عز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إسل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أح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رجل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ي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ط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ه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حبه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ط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ب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هج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خم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و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ستضعف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خرج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شرك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جاه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إسلام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تحدا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عند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اج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دي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جل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ريش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عل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جر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نذر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تعرض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ح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ه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غزو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ل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ا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عض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سراي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مير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بع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فا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ستش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أ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ك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صدي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و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ك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صدي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و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لاف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</w:rPr>
        <w:t>13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ـ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ه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تح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ش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عرا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قد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مدائ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ص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جزي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ض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تاريخ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هجر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تخذ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ي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لمسلم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م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ا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ا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تراويح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سج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تخذ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د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ؤد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خالف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المدي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جل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مان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لد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شأ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دواو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فرض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أعطي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تواضع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خش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عيش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مطع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ديد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ح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لي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ضح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جه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خط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وداو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بك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قش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خاتم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المو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عظ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آث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ثي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ناق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ظيم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ذل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خرج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ذ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يل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وج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مرأ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ع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بي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بكو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جو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علل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ينام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بك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ض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رج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هر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دقي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أخرج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يس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قي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جر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ح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حم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ظهر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حم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حم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زر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و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يام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حم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ظهر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نطل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رأ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وض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دقي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لق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شح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جع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نفخ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ح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دخ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تخل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حي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اع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زل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وض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طع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لأطف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أكل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شبع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مرأ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دع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و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عرف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ز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د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حت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ام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عطا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فق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نصرف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هنا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كث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واقف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عظيم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رمادة</w:t>
      </w:r>
      <w:r>
        <w:rPr>
          <w:rFonts w:cs="Traditional Arabic"/>
          <w:b w:val="false"/>
          <w:bCs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حط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مجاع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أك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بز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زي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حت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سو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ل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ق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ئ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وا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بع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نا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ياع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ديد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ا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حاسب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ها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ايت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موال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متلكات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اص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سأ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؟</w:t>
      </w:r>
      <w:r>
        <w:rPr>
          <w:rFonts w:cs="Traditional Arabic"/>
          <w:b w:val="false"/>
          <w:bCs w:val="false"/>
          <w:color w:val="000000"/>
          <w:rtl w:val="true"/>
        </w:rPr>
        <w:t>.</w:t>
      </w:r>
      <w:r>
        <w:rPr>
          <w:rFonts w:cs="Traditional Arabic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ك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أ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ا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وافو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الموس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إذ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جتمع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اس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ن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عث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ال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يصيب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شار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موال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ن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عثت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يحجز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ين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يقسم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أ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ينك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ع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غ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ذل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ليق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ضائ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و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ب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خل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ج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رأي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يه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ار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صر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ل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الو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خط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أرد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دخ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ذكر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غيرت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بك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غ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رو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ستأذ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عن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س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ريش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كلم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يكثر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ا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صواته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ل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ستأذ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بتدر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حج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أذ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ضح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ضح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جب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ؤل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د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لم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مع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وت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بتدر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حج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أن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حق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ه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دو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فسه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تهبنن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هب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؟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ل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ع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غلظ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فظ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ا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لذ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فس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ي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القي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شيطا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ط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الك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ج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ل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ج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غ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جك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ق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نز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قرآ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وافقاً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رأ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كث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حادث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ق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ض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فق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لاث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ق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براهي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حج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سار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د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بع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حج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</w:rPr>
        <w:t>23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ـ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ع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زوج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شكا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كب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ضعف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قو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انتشا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عيت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خوف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تقصي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أ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قبض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الشهاد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دي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استجا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دعاء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طعن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حد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حاقدي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إسل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>(</w:t>
      </w:r>
      <w:r>
        <w:rPr>
          <w:rFonts w:cs="Traditional Arabic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لؤلؤ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جوس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فج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حم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دار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ظ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ثلاث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يا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أوص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يكو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أمر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شور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عد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ت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مم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توفي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هو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نه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اض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rtl w:val="true"/>
        </w:rPr>
        <w:t>.</w:t>
      </w:r>
      <w:r>
        <w:rPr>
          <w:rFonts w:cs="Traditional Arabic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مات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محر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سن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</w:rPr>
        <w:t>24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هـ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دفن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الحجر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نبوية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جانب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صل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علي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سلم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وصاحبه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أبى</w:t>
      </w:r>
      <w:r>
        <w:rPr>
          <w:rFonts w:eastAsia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rtl w:val="true"/>
        </w:rPr>
        <w:t>بكر</w:t>
      </w:r>
      <w:r>
        <w:rPr>
          <w:rFonts w:cs="Traditional Arabic"/>
          <w:b w:val="false"/>
          <w:bCs w:val="false"/>
          <w:color w:val="00000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u w:val="single"/>
          <w:rtl w:val="true"/>
        </w:rPr>
        <w:t>اسم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وكني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color w:val="FF0000"/>
          <w:sz w:val="32"/>
          <w:szCs w:val="32"/>
          <w:u w:val="single"/>
        </w:rPr>
      </w:pPr>
      <w:r>
        <w:rPr>
          <w:rFonts w:cs="Traditional Arabic" w:ascii="Tahoma" w:hAnsi="Tahoma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ت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ل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ي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ت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ت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كبتي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؟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س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ين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يتم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ختفاء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خرج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خرج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ك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ظ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صا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آ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زا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وافق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color w:val="FF0000"/>
          <w:u w:val="single"/>
          <w:rtl w:val="true"/>
        </w:rPr>
        <w:t>نسب عمر بن الخطاب رضي الل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نت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ز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ئف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طأ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و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م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u w:val="single"/>
          <w:rtl w:val="true"/>
        </w:rPr>
        <w:t>إسلامــ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لام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بش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ج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ؤمنون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ذك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ز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قا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خذ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ط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جزين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قع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u w:val="single"/>
          <w:rtl w:val="true"/>
        </w:rPr>
        <w:t>هجر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خ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س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ت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ز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فن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م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م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ج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اط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ث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يل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هاج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ضع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ش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جهه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عزة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إسلام ب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ب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مي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خ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ث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ل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ل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ي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ظر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بو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ث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ث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صبع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ن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ن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بس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ي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ئ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ل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أخوته للنب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صلى الله عليه وسلم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ي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إكمال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عدة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أربعين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جلا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ا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ب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ل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حبة عمر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تجلب الإيمان وتعمر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يمان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صاهر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نبي صلى الله عليه وسلم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مصاه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ج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ي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ام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ا أعد الل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له من كرامة لعز الإسلام ب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: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ؤ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ح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قرأ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ف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ز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ع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غط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ئ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عرفوه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تعبده وصلا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 w:ascii="Tahoma" w:hAnsi="Tahoma"/>
          <w:sz w:val="32"/>
          <w:szCs w:val="32"/>
          <w:rtl w:val="true"/>
        </w:rPr>
        <w:t xml:space="preserve">"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و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يئة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ك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ذكره في كتب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أهل الكتاب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ك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فت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لح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ان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ه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راح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واصلو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ب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علمه وفهم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ضي الله ع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ا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رؤياه ف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أذان واخذ الرسول</w:t>
      </w:r>
      <w:r>
        <w:rPr>
          <w:color w:val="FF0000"/>
          <w:u w:val="single"/>
          <w:rtl w:val="true"/>
        </w:rPr>
        <w:t xml:space="preserve"> صلى الله عليه وسلم</w:t>
      </w:r>
      <w:r>
        <w:rPr>
          <w:color w:val="FF0000"/>
          <w:u w:val="single"/>
          <w:rtl w:val="true"/>
        </w:rPr>
        <w:t xml:space="preserve"> به</w:t>
      </w:r>
      <w:r>
        <w:rPr>
          <w:color w:val="FF0000"/>
          <w:u w:val="single"/>
          <w:rtl w:val="true"/>
        </w:rPr>
        <w:t>ا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ا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و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ض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م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قوس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ب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خ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ث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 w:ascii="Tahoma" w:hAnsi="Tahoma"/>
          <w:sz w:val="32"/>
          <w:szCs w:val="32"/>
          <w:rtl w:val="true"/>
        </w:rPr>
        <w:t>"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مذ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حاق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تلطف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باستنباطه للحكم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و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ضبه،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ط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طر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ط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؟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ي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شو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فراست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ت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ر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ا،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ظ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؟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صيبا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ته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غضب الل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لغضب عمر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ض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س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ق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عي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ل</w:t>
      </w:r>
      <w:r>
        <w:rPr>
          <w:color w:val="FF0000"/>
          <w:u w:val="single"/>
          <w:rtl w:val="true"/>
        </w:rPr>
        <w:t>لرسول بالجن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خلص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شهادة الرسول  بأنه من أه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جنــ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عمر من أه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جنــ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ؤل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ر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ت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ار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ؤلؤ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شفقته على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رعيته وتفقد أحوالهم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ح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غ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ينضج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ش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ف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ف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ح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بو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را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أ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ي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تا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ت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ك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ص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م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فتتح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بح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تف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هامهما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يوا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ال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ا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ت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س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ب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ع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تقر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sz w:val="32"/>
          <w:szCs w:val="32"/>
          <w:rtl w:val="true"/>
        </w:rPr>
        <w:t>."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غ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أ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بيا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اؤ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ر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ا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وه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رارة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حوه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ؤ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ت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ق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نف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خ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طع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ب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ضائل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تواضع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ح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طا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ـ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لت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نص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ك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ت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ض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ض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د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اخل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ف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ل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س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طعه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ك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ولي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ا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ع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و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ني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ت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وي</w:t>
      </w:r>
      <w:r>
        <w:rPr>
          <w:rFonts w:cs="Traditional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ط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ط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ل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اء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سا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س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كس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ط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عط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ضر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طيت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ر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شيخ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سراج أه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جن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ته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قوة إيمان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وثباته عليه حيا وميتا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ك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ليظ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و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ر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وا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ات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ر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يو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ش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و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نا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رم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ح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عو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ط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ق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د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أ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أتيان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أكفيك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تي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كما؟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بيكم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كم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ان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عجباه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س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نا؟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بصي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صاهرته لعل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كرم الله وجه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  <w:t>•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أحدث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ـ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ز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ي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خل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اق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بر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ت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د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ذ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ع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خب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ط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اوي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صص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ك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ك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عر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كان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ض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س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!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•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را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ما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ي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قيق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غ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ك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ك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ليف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ف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ما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ف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ا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</w:rPr>
        <w:t>3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00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ج</w:t>
      </w:r>
      <w:r>
        <w:rPr>
          <w:rFonts w:cs="Traditional Arabic" w:ascii="Tahoma" w:hAnsi="Tahoma"/>
          <w:sz w:val="32"/>
          <w:szCs w:val="32"/>
        </w:rPr>
        <w:t>4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5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ارو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*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َب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َسَ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قط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ام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َب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ً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ا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يرص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ج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ن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ِنْبَ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َبَي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َوْض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ِيَا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ت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!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نت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ز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ئ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فئ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ف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ب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ن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فؤ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لو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ق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ظ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ح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ؤلؤ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م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ُلِـ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زو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كر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ف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خ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ر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ماز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ح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زا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ض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ـ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ل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ُثِـ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ئ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ب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ي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و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يف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رض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ُـت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ح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ث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ظ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ب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لي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دي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س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جى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ث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صحي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2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ف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ُ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ت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) . •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ب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صه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.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شهادة عل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كرم الله وجهه في حق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ع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جران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ش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نع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يرة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ثه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لي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ب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ك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سانيه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ب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د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سا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ص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ى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ل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ل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ر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فتري</w:t>
      </w:r>
      <w:r>
        <w:rPr>
          <w:rFonts w:cs="Traditional Arabic" w:ascii="Tahoma" w:hAnsi="Tahoma"/>
          <w:sz w:val="32"/>
          <w:szCs w:val="32"/>
          <w:rtl w:val="true"/>
        </w:rPr>
        <w:t>"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ص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حسن نظر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وإصابة رأي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م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و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ال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ق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ز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ر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طع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عو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ء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ح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ث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ي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و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ك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طع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ؤ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زا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رك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ف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ش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لؤ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و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اج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sz w:val="32"/>
          <w:szCs w:val="32"/>
          <w:rtl w:val="true"/>
        </w:rPr>
        <w:t>"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ته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أدبه مع رسو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ل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حبته رسو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ل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ك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ص</w:t>
      </w:r>
      <w:r>
        <w:rPr>
          <w:color w:val="FF0000"/>
          <w:u w:val="single"/>
          <w:rtl w:val="true"/>
        </w:rPr>
        <w:t>ا</w:t>
      </w:r>
      <w:r>
        <w:rPr>
          <w:color w:val="FF0000"/>
          <w:u w:val="single"/>
          <w:rtl w:val="true"/>
        </w:rPr>
        <w:t>رع جنيا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فصرع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ار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ر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ا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ر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نس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ئ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خ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راع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ر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رسي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صب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؟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وافقت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تنزي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ف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قضايا عد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ف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ن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ى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خ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لى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خ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لى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هيبته وخوف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شيطان منه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أل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كثر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ف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اته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قم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كن،فض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فس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بن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ل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ك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س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خر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اد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ض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تد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اب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فس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بن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ن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ل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ه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خطيئة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u w:val="single"/>
          <w:rtl w:val="true"/>
        </w:rPr>
        <w:t>استبشار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أهل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سماء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بإسلام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قط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غو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 w:ascii="Tahoma" w:hAnsi="Tahoma"/>
          <w:sz w:val="32"/>
          <w:szCs w:val="32"/>
          <w:rtl w:val="true"/>
        </w:rPr>
        <w:t>"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مدة عمر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وولايته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سؤال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له عز وجل الشهاد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ب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طح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ع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ت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ع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قبض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فرط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ق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</w:t>
      </w:r>
      <w:r>
        <w:rPr>
          <w:rFonts w:cs="Traditional Arabic" w:ascii="Tahoma" w:hAnsi="Tahoma"/>
          <w:sz w:val="32"/>
          <w:szCs w:val="32"/>
          <w:rtl w:val="true"/>
        </w:rPr>
        <w:t>"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ضائلي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ز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ي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ك</w:t>
      </w:r>
      <w:r>
        <w:rPr>
          <w:rFonts w:cs="Traditional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ت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اء</w:t>
      </w:r>
      <w:r>
        <w:rPr>
          <w:rFonts w:cs="Traditional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استشهاده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في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صلاة</w:t>
      </w:r>
      <w:r>
        <w:rPr>
          <w:color w:val="FF0000"/>
          <w:u w:val="singl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و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ك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ل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م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أخ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ت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!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ف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ص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لني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ع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نع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ي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د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سا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نطل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ئذ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بي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ش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ش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دخ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ث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ش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مت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دلت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ا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ز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لام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ثوبك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ت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ربك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سب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ج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م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عب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جوارصاحبيه</w:t>
      </w:r>
      <w:r>
        <w:rPr>
          <w:rFonts w:cs="Traditional Arabic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ج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وث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فع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س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ديك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ذ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ضج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حمل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ت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د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صة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ر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ل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ب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ل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خ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اء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خ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 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ن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را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رأ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هم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س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ف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ي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ض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ا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ع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و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رائه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ص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ذ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م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ا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ر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قته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نطل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م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خ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يه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ئذ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ؤث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Web"/>
        <w:bidi w:val="1"/>
        <w:jc w:val="center"/>
        <w:rPr>
          <w:rFonts w:cs="Traditional Arabic"/>
          <w:b/>
          <w:b/>
          <w:bCs/>
          <w:color w:val="FF00FF"/>
          <w:sz w:val="32"/>
          <w:szCs w:val="32"/>
          <w:u w:val="single"/>
        </w:rPr>
      </w:pP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رجو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خالص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ساهم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صول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ليكم</w:t>
      </w:r>
      <w:r>
        <w:rPr>
          <w:rFonts w:cs="Traditional Arabic" w:ascii="Tahoma" w:hAnsi="Tahoma"/>
          <w:b/>
          <w:bCs/>
          <w:color w:val="FF00FF"/>
          <w:sz w:val="32"/>
          <w:szCs w:val="32"/>
          <w:u w:val="single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FF00FF"/>
          <w:sz w:val="32"/>
          <w:szCs w:val="32"/>
          <w:u w:val="single"/>
        </w:rPr>
      </w:pP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</w:r>
    </w:p>
    <w:p>
      <w:pPr>
        <w:pStyle w:val="NormalWeb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Times New Roman" w:hAnsi="Times New Roman" w:eastAsia="Times New Roman" w:cs="Traditional Arabic"/>
          <w:sz w:val="32"/>
          <w:szCs w:val="32"/>
          <w:lang w:eastAsia="en-US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eastAsia="en-US"/>
        </w:rPr>
      </w:r>
    </w:p>
    <w:sectPr>
      <w:type w:val="nextPage"/>
      <w:pgSz w:w="11906" w:h="16838"/>
      <w:pgMar w:left="960" w:right="866" w:gutter="0" w:header="0" w:top="108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30:00Z</dcterms:created>
  <dc:creator>SD</dc:creator>
  <dc:description/>
  <dc:language>en-US</dc:language>
  <cp:lastModifiedBy>SD</cp:lastModifiedBy>
  <dcterms:modified xsi:type="dcterms:W3CDTF">2003-02-25T17:56:00Z</dcterms:modified>
  <cp:revision>11</cp:revision>
  <dc:subject/>
  <dc:title>عمر بن الخطاب</dc:title>
</cp:coreProperties>
</file>