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سادس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إجتماعية </w:t>
      </w:r>
      <w:r>
        <w:rPr>
          <w:rtl w:val="true"/>
        </w:rPr>
        <w:t xml:space="preserve">:  </w:t>
      </w:r>
    </w:p>
    <w:tbl>
      <w:tblPr>
        <w:bidiVisual w:val="true"/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09"/>
        <w:gridCol w:w="509"/>
        <w:gridCol w:w="509"/>
        <w:gridCol w:w="509"/>
        <w:gridCol w:w="510"/>
        <w:gridCol w:w="700"/>
        <w:gridCol w:w="449"/>
        <w:gridCol w:w="450"/>
        <w:gridCol w:w="450"/>
        <w:gridCol w:w="450"/>
        <w:gridCol w:w="450"/>
        <w:gridCol w:w="800"/>
        <w:gridCol w:w="560"/>
        <w:gridCol w:w="560"/>
        <w:gridCol w:w="560"/>
        <w:gridCol w:w="560"/>
        <w:gridCol w:w="560"/>
        <w:gridCol w:w="700"/>
        <w:gridCol w:w="800"/>
        <w:gridCol w:w="781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0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50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8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1</w:t>
            </w:r>
          </w:p>
        </w:tc>
        <w:tc>
          <w:tcPr>
            <w:tcW w:w="30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انقياد للآخرين بسهولة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 xml:space="preserve">التفكير في ترك المدرسة لمساعدة الأسرة مادياً 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لمواظبة على أداء الصلاة في أوقاتها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وجود أصدقاء للطالب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شاجرة مع الآخرين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صلاة بدون وضوء أحياناً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عاطي التدخين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عاطي المخدرات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كفاية المصروف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سهر كثيراً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ستثمار أوقات الفراغ بالمفيد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لسماح لي بتكوين صداقات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 xml:space="preserve">وجود أناس سيؤ الأخلاق في الحي 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9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أخرى تذك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-52705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-4.1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4:00Z</dcterms:created>
  <dc:creator>ayman</dc:creator>
  <dc:description/>
  <cp:keywords/>
  <dc:language>en-US</dc:language>
  <cp:lastModifiedBy>PC</cp:lastModifiedBy>
  <cp:lastPrinted>2010-12-31T18:51:00Z</cp:lastPrinted>
  <dcterms:modified xsi:type="dcterms:W3CDTF">2011-01-02T05:06:00Z</dcterms:modified>
  <cp:revision>6</cp:revision>
  <dc:subject/>
  <dc:title>البرنامج الزمني لتنفيذ خطة التوجيه والإرشاد بناءً على نتائج قائمة مشكلات الطلاب</dc:title>
</cp:coreProperties>
</file>