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50" w:hRule="atLeast"/>
        </w:trPr>
        <w:tc>
          <w:tcPr>
            <w:tcW w:w="8306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0D1E6C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color w:val="FFFFFF"/>
              </w:rPr>
            </w:pPr>
            <w:r>
              <w:rPr>
                <w:rFonts w:cs="Simplified Arabic"/>
                <w:color w:val="FFFFFF"/>
                <w:rtl w:val="true"/>
              </w:rPr>
              <w:t>المسيح</w:t>
            </w:r>
            <w:r>
              <w:rPr>
                <w:color w:val="FFFFFF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rtl w:val="true"/>
              </w:rPr>
              <w:t>الدجال</w:t>
            </w:r>
          </w:p>
        </w:tc>
      </w:tr>
      <w:tr>
        <w:trPr>
          <w:trHeight w:val="13380" w:hRule="atLeast"/>
        </w:trPr>
        <w:tc>
          <w:tcPr>
            <w:tcW w:w="830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bidiVisual w:val="true"/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4"/>
              <w:gridCol w:w="806"/>
            </w:tblGrid>
            <w:tr>
              <w:trPr>
                <w:trHeight w:val="300" w:hRule="atLeast"/>
              </w:trPr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7084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1249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4"/>
                  </w:tblGrid>
                  <w:tr>
                    <w:trPr>
                      <w:trHeight w:val="360" w:hRule="atLeast"/>
                    </w:trPr>
                    <w:tc>
                      <w:tcPr>
                        <w:tcW w:w="70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70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ind w:left="75" w:right="0" w:hanging="0"/>
                          <w:jc w:val="left"/>
                          <w:rPr/>
                        </w:pPr>
                        <w:r>
                          <w:rPr>
                            <w:rFonts w:cs="Simplified Arabic"/>
                            <w:color w:val="FF0000"/>
                            <w:rtl w:val="true"/>
                          </w:rPr>
                          <w:t>كتبه</w:t>
                        </w:r>
                        <w:r>
                          <w:rPr>
                            <w:color w:val="FF000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FF0000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Simplified Arabic"/>
                            <w:color w:val="0D1E6C"/>
                            <w:rtl w:val="true"/>
                          </w:rPr>
                          <w:t>الشيخ</w:t>
                        </w:r>
                        <w:r>
                          <w:rPr>
                            <w:color w:val="0D1E6C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D1E6C"/>
                            <w:rtl w:val="true"/>
                          </w:rPr>
                          <w:t>محمد</w:t>
                        </w:r>
                        <w:r>
                          <w:rPr>
                            <w:color w:val="0D1E6C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D1E6C"/>
                            <w:rtl w:val="true"/>
                          </w:rPr>
                          <w:t>حسان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ملخص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طبة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150" w:right="0" w:hanging="0"/>
                    <w:jc w:val="left"/>
                    <w:rPr/>
                  </w:pPr>
                  <w:r>
                    <w:rPr>
                      <w:rFonts w:cs="Simplified Arabic"/>
                    </w:rPr>
                    <w:t>1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ب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3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و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4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السب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ج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ت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خط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ولى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150" w:right="0" w:hanging="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حب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قاء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راب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رو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لس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خرة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ك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هي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آنف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غ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تق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د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آ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ب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تق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ي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باشرة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ت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شرا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ذي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س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غفا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اطل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ونح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تذا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ذاكرون؟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rtl w:val="true"/>
                    </w:rPr>
                    <w:t>قلنا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ن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ق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ت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ر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بل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يات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ذك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خا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لداب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طلو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م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غربه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نز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ري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أجو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أجوج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ثلاث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سوف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س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مشر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خس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مغ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خس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جز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رب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آخ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ا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ي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طر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حشرهم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%23_ftn1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0" w:name="_ftnref1"/>
                  <w:bookmarkEnd w:id="0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ل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رت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خ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ترج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خب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ا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ج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"</w:t>
                  </w:r>
                  <w:r>
                    <w:rPr>
                      <w:rFonts w:cs="Simplified Arabic"/>
                      <w:rtl w:val="true"/>
                    </w:rPr>
                    <w:t>فت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اري</w:t>
                  </w:r>
                  <w:r>
                    <w:rPr>
                      <w:rFonts w:cs="Simplified Arabic"/>
                      <w:rtl w:val="true"/>
                    </w:rPr>
                    <w:t>"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ظ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ؤذ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ت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حو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ينته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مو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يس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ر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طل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م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غر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ظ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ؤذ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ت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حو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ينته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قي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ع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ف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يو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طل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م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غرب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لم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2%23_ftn2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1" w:name="_ftnref2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2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1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 </w:t>
                  </w:r>
                  <w:r>
                    <w:rPr>
                      <w:rFonts w:cs="Simplified Arabic"/>
                      <w:rtl w:val="true"/>
                    </w:rPr>
                    <w:t>ولك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ب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تق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تتاب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ه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حب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نفرط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تابع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ق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ات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ح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تدرك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حح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ر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ق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ذه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ألبا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مار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برى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رز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ظوم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لك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ط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تب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عض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عضاً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3%23_ftn3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2" w:name="_ftnref3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3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2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اسمح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سته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يو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ضرات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ل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ب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ظي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و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ؤذ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ت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حو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ه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وكعادت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ت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سح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سا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وق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يدي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ريع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سو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رك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ناص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الية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ولاً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انياً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و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قي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فتنته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الثاً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ب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جاة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أعر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لب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يدا</w:t>
                  </w:r>
                  <w:r>
                    <w:rPr>
                      <w:rFonts w:cs="Simplified Arabic"/>
                      <w:rtl w:val="true"/>
                    </w:rPr>
                    <w:t>...  </w:t>
                  </w:r>
                  <w:r>
                    <w:rPr>
                      <w:rFonts w:cs="Simplified Arabic"/>
                      <w:rtl w:val="true"/>
                    </w:rPr>
                    <w:t>وأعر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مع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ماما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ف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وضو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ط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مكان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ولاً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دب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يد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ي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قِفْ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ط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ة</w:t>
                  </w:r>
                  <w:r>
                    <w:rPr>
                      <w:rFonts w:cs="Simplified Arabic"/>
                      <w:rtl w:val="true"/>
                    </w:rPr>
                    <w:t>!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و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ل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آد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ي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لما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م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مس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؟</w:t>
                  </w:r>
                  <w:r>
                    <w:rPr>
                      <w:rFonts w:cs="Simplified Arabic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سم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مس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ي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مسوح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مسو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4%23_ftn4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3" w:name="_ftnref4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4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3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سم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غط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كذ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باط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سم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ظيمة</w:t>
                  </w:r>
                  <w:r>
                    <w:rPr>
                      <w:rFonts w:cs="Simplified Arabic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مر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ص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سمع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ل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د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ي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اع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ل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كب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5%23_ftn5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4" w:name="_ftnref5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5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4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أمرُ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ِ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رُُ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غي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أ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غي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جو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تك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شي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فس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ن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ن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اد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د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ط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و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ح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وحى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نو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يض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لتف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كعادت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منة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رو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ن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زي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ح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تدر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ح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يخ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لبا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اه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ك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ج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رض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ذ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رأ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ري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د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ظ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بعث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ذ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وم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أنا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آخر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الأنبياء،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أنتم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آخر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الأمم،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هو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خارج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فيكم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لا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محالة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،فإن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يخرج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الدجال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أنا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بين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أظهركم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فأنا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حجيج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لكل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مسلم،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إن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يخرج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الدجال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من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بعدي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فكل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امريء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حجيج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نفسه،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واللـه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خليفتي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على</w:t>
                  </w:r>
                  <w:r>
                    <w:rPr>
                      <w:color w:val="008000"/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6"/>
                      <w:rtl w:val="true"/>
                    </w:rPr>
                    <w:t>ك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سلم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ي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ر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أ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سلم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ظيمة</w:t>
                  </w:r>
                  <w:r>
                    <w:rPr>
                      <w:rFonts w:cs="Simplified Arabic"/>
                      <w:rtl w:val="true"/>
                    </w:rPr>
                    <w:t xml:space="preserve">!.. </w:t>
                  </w:r>
                  <w:r>
                    <w:rPr>
                      <w:rFonts w:cs="Simplified Arabic"/>
                      <w:rtl w:val="true"/>
                    </w:rPr>
                    <w:t>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شها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اد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د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ط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وى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حب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ل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قيق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كم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ان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افي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ت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غت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وحد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المين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و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صر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ثانى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انياً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وصف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قيق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فتنته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ال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>:</w:t>
                  </w:r>
                  <w:r>
                    <w:rPr>
                      <w:rFonts w:cs="Simplified Arabic"/>
                      <w:rtl w:val="true"/>
                    </w:rPr>
                    <w:t>و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خا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ق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ا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طيب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ثن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هله</w:t>
                  </w:r>
                  <w:r>
                    <w:rPr>
                      <w:rFonts w:cs="Simplified Arabic"/>
                      <w:rtl w:val="true"/>
                    </w:rPr>
                    <w:t xml:space="preserve">....  </w:t>
                  </w:r>
                  <w:r>
                    <w:rPr>
                      <w:rFonts w:cs="Simplified Arabic"/>
                      <w:rtl w:val="true"/>
                    </w:rPr>
                    <w:t>ف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أنذركمو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ذ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وم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ذ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و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وم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ك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أ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و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قوم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اعلم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و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أعور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6%23_ftn6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5" w:name="_ftnref6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6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5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و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يمنى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خ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و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يسرى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علم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ي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أع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ال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ب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بيه</w:t>
                  </w:r>
                  <w:r>
                    <w:rPr>
                      <w:rFonts w:cs="Simplified Arabic"/>
                      <w:rtl w:val="true"/>
                    </w:rPr>
                    <w:t xml:space="preserve">..  </w:t>
                  </w:r>
                  <w:r>
                    <w:rPr>
                      <w:rFonts w:cs="Simplified Arabic"/>
                      <w:rtl w:val="true"/>
                    </w:rPr>
                    <w:t>و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ظير</w:t>
                  </w:r>
                  <w:r>
                    <w:rPr>
                      <w:rFonts w:cs="Simplified Arabic"/>
                      <w:rtl w:val="true"/>
                    </w:rPr>
                    <w:t xml:space="preserve">..  </w:t>
                  </w:r>
                  <w:r>
                    <w:rPr>
                      <w:rFonts w:cs="Simplified Arabic"/>
                      <w:rtl w:val="true"/>
                    </w:rPr>
                    <w:t>و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ثيل</w:t>
                  </w:r>
                  <w:r>
                    <w:rPr>
                      <w:rFonts w:cs="Simplified Arabic"/>
                      <w:rtl w:val="true"/>
                    </w:rPr>
                    <w:t xml:space="preserve">..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ف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ض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ب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ز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قُل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هُو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لَّـه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حَدٌ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َيس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َمثْلِه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شَيءٌ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هُو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سَّمِيع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بَصِير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ل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سلام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مسو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، 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كتو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ن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ف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رؤ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سلم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7%23_ftn7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6" w:name="_ftnref7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7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6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ما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ر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ع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رح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هد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نع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د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قه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بالمُؤمِنِي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ؤوفُ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حِيمُ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 xml:space="preserve">.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ي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تتعر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ظهرنا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مسو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ين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مكتو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ين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افر</w:t>
                  </w:r>
                  <w:r>
                    <w:rPr>
                      <w:rFonts w:cs="Simplified Arabic"/>
                      <w:rtl w:val="true"/>
                    </w:rPr>
                    <w:t xml:space="preserve">... </w:t>
                  </w:r>
                  <w:r>
                    <w:rPr>
                      <w:rFonts w:cs="Simplified Arabic"/>
                      <w:rtl w:val="true"/>
                    </w:rPr>
                    <w:t>يقرؤ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ذي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كتو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ن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ف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رأ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ت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غ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تب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8%23_ftn8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7" w:name="_ftnref8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8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7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بغ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صر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غ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ظاهر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ت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ت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قيق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درج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رد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مسو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كتو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ن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فر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9%23_ftn9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8" w:name="_ftnref9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9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8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ج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ل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سلام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ستحلف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تدب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طل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ج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ت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شرا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ذي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ط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هو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أ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هر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جري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حده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أ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rFonts w:ascii="Tms Rmn;Times New Roman" w:hAnsi="Tms Rmn;Times New Roman" w:eastAsia="Tms Rmn;Times New Roman" w:cs="Tms Rmn;Times New Roman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بيض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لأخ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أ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ا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أجج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درك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ح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يأ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هـ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ر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اراً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يغمض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طأطي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أس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يش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رد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0%23_ftn10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9" w:name="_ftnref10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0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9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اد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دو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خش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غط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كذ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باط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أي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ا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اع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أن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ذ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ر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طيب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خ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حذي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إ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ناراً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ر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ه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ا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حر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ر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ار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ه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ر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ذب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1%23_ftn11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10" w:name="_ftnref11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1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10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وا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مع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سأ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ح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مكث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بع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وم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س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شه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جمع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سائ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ام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سائ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ام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ي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س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كفي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صلا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يلة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قدر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ر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2%23_ftn12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11" w:name="_ftnref12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2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11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عن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ل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ج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د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ان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ج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ظهر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ل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ظهر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د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ان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ظه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عص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هكذا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سأ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ح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س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زل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وا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مع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-: </w:t>
                  </w:r>
                  <w:r>
                    <w:rPr>
                      <w:rFonts w:cs="Simplified Arabic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رع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؟</w:t>
                  </w:r>
                  <w:r>
                    <w:rPr>
                      <w:rFonts w:cs="Simplified Arabic"/>
                      <w:rtl w:val="true"/>
                    </w:rPr>
                    <w:t>!: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مكث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رض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ب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ل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م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رض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ها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رع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لغيث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طر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ستدبر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ريح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... </w:t>
                  </w:r>
                  <w:r>
                    <w:rPr>
                      <w:rFonts w:cs="Simplified Arabic"/>
                      <w:rtl w:val="true"/>
                    </w:rPr>
                    <w:t> </w:t>
                  </w:r>
                  <w:r>
                    <w:rPr>
                      <w:rFonts w:cs="Simplified Arabic"/>
                      <w:rtl w:val="true"/>
                    </w:rPr>
                    <w:t>يعن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رج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نح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رض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ب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أت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دعو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ؤمن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ستجيبو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أم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م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مط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لأرض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بت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رو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ي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ارحت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ط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كا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را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سبغ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ضروعا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مد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واصر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هيبة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ل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ؤل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علم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قص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دل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ف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بطل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دعاءاته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ستح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ع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تص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ف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م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إجلال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نطل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و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آخر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م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أ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بكم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rtl w:val="true"/>
                    </w:rPr>
                    <w:t>فيقول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يكذبونه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م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خرب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خرج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نوز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تبع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نوز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يعاسي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ح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ماع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ح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هيبة</w:t>
                  </w:r>
                  <w:r>
                    <w:rPr>
                      <w:rFonts w:cs="Simplified Arabic"/>
                      <w:rtl w:val="true"/>
                    </w:rPr>
                    <w:t>!!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ث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ز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ة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ث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دع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ج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متلئ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بابا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ضر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سيف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قط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زلتين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مش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طعت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ا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ش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ستو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ي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ديه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!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ت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هيبه</w:t>
                  </w:r>
                  <w:r>
                    <w:rPr>
                      <w:rFonts w:ascii="Tms Rmn;Times New Roman" w:hAnsi="Tms Rmn;Times New Roman" w:eastAsia="Tms Rmn;Times New Roman" w:cs="Tms Rmn;Times New Roman"/>
                      <w:rtl w:val="true"/>
                    </w:rPr>
                    <w:t xml:space="preserve"> 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ع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د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3%23_ftn13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12" w:name="_ftnref13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3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bookmarkEnd w:id="12"/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ا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لق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الح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سال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تبا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يه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حمل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لاح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عمد؟</w:t>
                  </w:r>
                  <w:r>
                    <w:rPr>
                      <w:rFonts w:ascii="Tms Rmn;Times New Roman" w:hAnsi="Tms Rmn;Times New Roman" w:eastAsia="Tms Rmn;Times New Roman" w:cs="Tms Rmn;Times New Roman"/>
                      <w:color w:val="00800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أ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rtl w:val="true"/>
                    </w:rPr>
                    <w:t>)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ربنا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رب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فاء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ظر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أعرف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!</w:t>
                  </w:r>
                  <w:r>
                    <w:rPr>
                      <w:rFonts w:cs="Simplified Arabic" w:ascii="Tms Rmn;Times New Roman" w:hAnsi="Tms Rmn;Times New Roman"/>
                      <w:color w:val="00800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color w:val="008000"/>
                      <w:rtl w:val="true"/>
                    </w:rPr>
                    <w:t>فيقولون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قتلو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عض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بعض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ها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ب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قت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حدا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ون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نطلق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رج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ظ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!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ا 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كر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صطفى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أم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شج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ذو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شجو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وس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ظهر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بط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ضرب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 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كذاب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.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ؤم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ن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منشا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فرق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ت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فر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جلي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مش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قطعت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،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ستو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ئم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تؤ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زدد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صيرة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فع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عد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أح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اس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أخذ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ذبح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جع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قب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رقو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حاس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ستطي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بيل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يأخذ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بيديـ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رجلي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يقذف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به،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يحسب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ناس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نم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قذف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ي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نـار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إنم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لقي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ي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جنة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قا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رسو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لـ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هذ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عظ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ناس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شهادة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عند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رب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عالمين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))</w:t>
                  </w:r>
                  <w:r>
                    <w:rPr>
                      <w:rFonts w:cs="Simplified Arabic"/>
                      <w:spacing w:val="-4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spacing w:val="-4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4%23_ftn14"</w:instrText>
                  </w:r>
                  <w:r>
                    <w:rPr>
                      <w:rtl w:val="true"/>
                      <w:rStyle w:val="InternetLink"/>
                      <w:spacing w:val="-4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bookmarkStart w:id="13" w:name="_ftnref14"/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spacing w:val="-4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spacing w:val="-4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spacing w:val="-4"/>
                      <w:u w:val="single"/>
                    </w:rPr>
                    <w:t>14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spacing w:val="-4"/>
                      <w:u w:val="single"/>
                      <w:rtl w:val="true"/>
                    </w:rPr>
                    <w:t>]</w:t>
                  </w:r>
                  <w:bookmarkEnd w:id="13"/>
                  <w:r>
                    <w:rPr>
                      <w:rFonts w:cs="Simplified Arabic"/>
                      <w:spacing w:val="-4"/>
                      <w:vertAlign w:val="superscript"/>
                      <w:rtl w:val="true"/>
                    </w:rPr>
                    <w:t xml:space="preserve">)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سأخت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ج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غير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م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ا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ض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اط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ي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م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ار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ت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مع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اد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نادي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: "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صلا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جامع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خرج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ج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صلي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ك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س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ت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ل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ظهو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ق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ض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صلا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جلس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على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منبر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هو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يضحك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قال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يه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ناس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ليلز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ك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إنسان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مصلاه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ث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قا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تدرون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ل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جمعتكم؟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لـ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رسول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علم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فقا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رسول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لـ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أم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إني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اللـه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م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جمعتك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لرغبة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ل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لرهبة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ولكن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جمعتكم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لأن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تميما</w:t>
                  </w:r>
                  <w:r>
                    <w:rPr>
                      <w:color w:val="008000"/>
                      <w:spacing w:val="-4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spacing w:val="-4"/>
                      <w:rtl w:val="true"/>
                    </w:rPr>
                    <w:t>الدار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ج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صرانياً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ج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باي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س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حدث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ديث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ف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حدث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دث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ك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في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حري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لاث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ج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خ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جذ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"</w:t>
                  </w:r>
                  <w:r>
                    <w:rPr>
                      <w:rFonts w:cs="Simplified Arabic"/>
                      <w:rtl w:val="true"/>
                    </w:rPr>
                    <w:t>قبيلت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ربيت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شهورتان</w:t>
                  </w:r>
                  <w:r>
                    <w:rPr>
                      <w:rFonts w:cs="Simplified Arabic"/>
                      <w:rtl w:val="true"/>
                    </w:rPr>
                    <w:t>"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ع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و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هر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بح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فؤوا</w:t>
                  </w:r>
                  <w:r>
                    <w:rPr>
                      <w:rFonts w:cs="Simplified Arabic"/>
                      <w:color w:val="008000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instrText xml:space="preserve"> HYPERLINK "../../Z:%5Ccom_caislabs_ebk%5Cdajjal.htm" \l "_ftn15%23_ftn15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fldChar w:fldCharType="separate"/>
                  </w:r>
                  <w:bookmarkStart w:id="14" w:name="_ftnref15"/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</w:rPr>
                    <w:t>15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  <w:rtl w:val="true"/>
                    </w:rPr>
                    <w:t>]</w:t>
                  </w:r>
                  <w:bookmarkEnd w:id="14"/>
                  <w:r>
                    <w:rPr>
                      <w:rFonts w:cs="Simplified Arabic"/>
                      <w:color w:val="008000"/>
                      <w:vertAlign w:val="superscript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جز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بح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ت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غ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مس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جلس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ق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في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دخل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جز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قيت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اب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هلب</w:t>
                  </w:r>
                  <w:r>
                    <w:rPr>
                      <w:rFonts w:cs="Simplified Arabic"/>
                      <w:color w:val="008000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instrText xml:space="preserve"> HYPERLINK "../../Z:%5Ccom_caislabs_ebk%5Cdajjal.htm" \l "_ftn16%23_ftn16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fldChar w:fldCharType="separate"/>
                  </w:r>
                  <w:bookmarkStart w:id="15" w:name="_ftnref16"/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8000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</w:rPr>
                    <w:t>16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8000"/>
                      <w:u w:val="single"/>
                      <w:rtl w:val="true"/>
                    </w:rPr>
                    <w:t>]</w:t>
                  </w:r>
                  <w:bookmarkEnd w:id="15"/>
                  <w:r>
                    <w:rPr>
                      <w:rFonts w:cs="Simplified Arabic"/>
                      <w:color w:val="008000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ث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ع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در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ب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بر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لك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جساس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جساس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قو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نطلق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رج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بر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أشواق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م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ج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رق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ك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يطان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انطلق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راع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ت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خ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ي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ظ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س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أين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ط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لق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شد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ثاق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جموع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د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ق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كبت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عب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حديد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رت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بري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أخبروني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م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ح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ا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رب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كب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في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حري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صادف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بح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غتل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ع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و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هر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فأ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جزيرت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جلس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قرب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دخ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جز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قيت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اب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هل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ث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ع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در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ب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دبر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ث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ع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جساس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جساسة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عمدو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رج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بر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أشوا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أقب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ي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راع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فــزع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ه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ل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أ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ك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يطان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خبرو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س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أ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ستخبر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سأل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خل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ثمر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ع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وش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ثم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خبرو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ح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طبري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أ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ستخبر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ث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اء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وش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ذهب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خبرو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زغر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أ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ستخبر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ء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ه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زر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هل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ماء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ين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ع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ثي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اء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هل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زرع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ئه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خبرو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ميي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عل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و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ك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نز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ثرب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قات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رب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ع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ي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صن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م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أخبرنا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ظه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طاعو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م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لك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لن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ع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ا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ير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طيعو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إ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خبر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ى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إ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ش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ؤذ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خروج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سأخرج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أس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أرض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د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ري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بطت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بع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ل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غي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ك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طيب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ه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حرمتا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تاهم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رد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دخ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حـد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حد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هم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ستقبل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د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ي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صلت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صدن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ها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إ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ق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ه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لائك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حرسونها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ط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مخصرت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نب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طيبة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.. 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طيبة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rtl w:val="true"/>
                    </w:rPr>
                    <w:t>يعنى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المدينـ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دثت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لك؟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قـ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نـاس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ع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: 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عجبن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ديث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مي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أ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اف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ذ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دثت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ع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دي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مكة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ن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ح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ش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ح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يم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ب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شرق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و؟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ب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شر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و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؟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أومأ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د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شرق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ل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حفظ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ه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سو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ي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ح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رام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ل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ثير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ز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نا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ث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جمل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س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ج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نق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ط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ة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هنا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ؤ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طر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هو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ه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قت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؟</w:t>
                  </w:r>
                  <w:r>
                    <w:rPr>
                      <w:rFonts w:cs="Simplified Arabic"/>
                      <w:rtl w:val="true"/>
                    </w:rPr>
                    <w:t xml:space="preserve">! </w:t>
                  </w:r>
                  <w:r>
                    <w:rPr>
                      <w:rFonts w:cs="Simplified Arabic"/>
                      <w:rtl w:val="true"/>
                    </w:rPr>
                    <w:t>و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قتله؟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!!!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نعم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أبشرو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قت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سيقت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يس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ر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بي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فض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صل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سلام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رو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ن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ح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تدر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ح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لبا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ب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اه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ن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ص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صب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قدس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ز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ريم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ظ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رفه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تقهق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يص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لمؤمن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-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تبا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بي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مد</w:t>
                  </w:r>
                  <w:r>
                    <w:rPr>
                      <w:rFonts w:cs="Simplified Arabic"/>
                      <w:rtl w:val="true"/>
                    </w:rPr>
                    <w:t>-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أت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لي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ل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ضع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د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ت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قو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تقد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صلِّ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الصلا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قيمت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فظ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مام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ك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م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حم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ص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ل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عالمي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نه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م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ي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ق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قا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خلف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لمو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ي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قدس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رأ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س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بعو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ل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هود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عه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سلاح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إذ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ظ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إل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ذا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كما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ذو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ل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ماء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ث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يهر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نطل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راء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مسك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ن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باب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لد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لسطين،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يقتل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نبي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لـه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يسى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ويستريح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خلق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يبق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ؤ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هو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ب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جاة؟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الإجا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ؤ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ك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ع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س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استراحة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أ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و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ستغف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كم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270"/>
                            <wp:effectExtent l="0" t="0" r="0" b="0"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15pt;width:415.25pt;height:0.0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01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ك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وح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لم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    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4311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ا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184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س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2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ت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ا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11/353</w:t>
                  </w:r>
                  <w:r>
                    <w:rPr>
                      <w:rFonts w:cs="Simplified Arabic"/>
                      <w:rtl w:val="true"/>
                    </w:rPr>
                    <w:t>) 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3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أخر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ن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7040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و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قق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إسنا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ح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spacing w:val="-6"/>
                      <w:rtl w:val="true"/>
                    </w:rPr>
                    <w:t>(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[</w:t>
                  </w:r>
                  <w:r>
                    <w:rPr>
                      <w:rFonts w:cs="Simplified Arabic"/>
                      <w:spacing w:val="-6"/>
                    </w:rPr>
                    <w:t>4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]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رواه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مسلم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رقم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(</w:t>
                  </w:r>
                  <w:r>
                    <w:rPr>
                      <w:rFonts w:cs="Simplified Arabic"/>
                      <w:spacing w:val="-6"/>
                    </w:rPr>
                    <w:t>2933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،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فى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الفتن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،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باب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ذكر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الدجال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وصفة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ما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معه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،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وأبو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داود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رقم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(</w:t>
                  </w:r>
                  <w:r>
                    <w:rPr>
                      <w:rFonts w:cs="Simplified Arabic"/>
                      <w:spacing w:val="-6"/>
                    </w:rPr>
                    <w:t>4316</w:t>
                  </w:r>
                  <w:r>
                    <w:rPr>
                      <w:rFonts w:cs="Simplified Arabic"/>
                      <w:spacing w:val="-6"/>
                    </w:rPr>
                    <w:t>،</w:t>
                  </w:r>
                  <w:r>
                    <w:rPr>
                      <w:rFonts w:cs="Simplified Arabic"/>
                      <w:spacing w:val="-6"/>
                    </w:rPr>
                    <w:t>4317</w:t>
                  </w:r>
                  <w:r>
                    <w:rPr>
                      <w:rFonts w:cs="Simplified Arabic"/>
                      <w:spacing w:val="-6"/>
                    </w:rPr>
                    <w:t>،</w:t>
                  </w:r>
                  <w:r>
                    <w:rPr>
                      <w:rFonts w:cs="Simplified Arabic"/>
                      <w:spacing w:val="-6"/>
                    </w:rPr>
                    <w:t>4318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فى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الملاحم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،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باب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خروج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الدجال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،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والترمذى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رقم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(</w:t>
                  </w:r>
                  <w:r>
                    <w:rPr>
                      <w:rFonts w:cs="Simplified Arabic"/>
                      <w:spacing w:val="-6"/>
                    </w:rPr>
                    <w:t>2246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فى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pacing w:val="-6"/>
                      <w:rtl w:val="true"/>
                    </w:rPr>
                    <w:t>الفتن</w:t>
                  </w:r>
                  <w:r>
                    <w:rPr>
                      <w:spacing w:val="-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5</w:t>
                  </w:r>
                  <w:r>
                    <w:rPr>
                      <w:rFonts w:cs="Simplified Arabic"/>
                      <w:rtl w:val="true"/>
                    </w:rPr>
                    <w:t xml:space="preserve">] 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46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ق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حا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6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خـا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7127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169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ر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مسي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ل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4757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ـ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236</w:t>
                  </w:r>
                  <w:r>
                    <w:rPr>
                      <w:rFonts w:cs="Simplified Arabic"/>
                    </w:rPr>
                    <w:t>،</w:t>
                  </w:r>
                  <w:r>
                    <w:rPr>
                      <w:rFonts w:cs="Simplified Arabic"/>
                    </w:rPr>
                    <w:t>2242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ا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7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3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3416</w:t>
                  </w:r>
                  <w:r>
                    <w:rPr>
                      <w:rFonts w:cs="Simplified Arabic"/>
                      <w:rtl w:val="true"/>
                    </w:rPr>
                    <w:t xml:space="preserve"> - </w:t>
                  </w:r>
                  <w:r>
                    <w:rPr>
                      <w:rFonts w:cs="Simplified Arabic"/>
                    </w:rPr>
                    <w:t>3418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246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8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3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3416</w:t>
                  </w:r>
                  <w:r>
                    <w:rPr>
                      <w:rFonts w:cs="Simplified Arabic"/>
                      <w:rtl w:val="true"/>
                    </w:rPr>
                    <w:t xml:space="preserve"> :</w:t>
                  </w:r>
                  <w:r>
                    <w:rPr>
                      <w:rFonts w:cs="Simplified Arabic"/>
                    </w:rPr>
                    <w:t>3418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246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9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3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0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خا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7130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4</w:t>
                  </w:r>
                  <w:r>
                    <w:rPr>
                      <w:rFonts w:cs="Simplified Arabic"/>
                    </w:rPr>
                    <w:t>،</w:t>
                  </w:r>
                  <w:r>
                    <w:rPr>
                      <w:rFonts w:cs="Simplified Arabic"/>
                    </w:rPr>
                    <w:t>2935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4315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1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4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2935</w:t>
                  </w:r>
                  <w:r>
                    <w:rPr>
                      <w:rFonts w:cs="Simplified Arabic"/>
                      <w:rtl w:val="true"/>
                    </w:rPr>
                    <w:t xml:space="preserve"> 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2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7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ك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ف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4321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</w:rPr>
                    <w:t>4322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241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اء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ت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3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8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شرا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اع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4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خا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7132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دي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938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ت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ف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تحر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دي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ي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5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أرفأ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فين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قربت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دنيت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ب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6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الهل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غل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ع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أهل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الغلي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ع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ش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الخط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ثانية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إ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حم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نستعي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نستغف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نعو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ر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فس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سيئ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عمال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ه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ض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ضل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اد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أشه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ح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ري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شه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مد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ب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رسوله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 w:ascii="Tms Rmn;Times New Roman" w:hAnsi="Tms Rmn;Times New Roman"/>
                      <w:rtl w:val="true"/>
                    </w:rPr>
                    <w:t> </w:t>
                  </w:r>
                  <w:r>
                    <w:rPr>
                      <w:rFonts w:cs="Simplified Arabic"/>
                      <w:rtl w:val="true"/>
                    </w:rPr>
                    <w:t>أ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ع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حب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بي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جاة؟</w:t>
                  </w:r>
                  <w:r>
                    <w:rPr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حبت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رام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أجي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ؤ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ر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م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حت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طمئ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لوب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تستريح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ثبت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ف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ديث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ذ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ب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ن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ح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تدرك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حح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لباني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فظ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ي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و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كه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ص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))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(</w:t>
                  </w:r>
                  <w:r>
                    <w:fldChar w:fldCharType="begin"/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instrText xml:space="preserve"> HYPERLINK "../../Z:%5Ccom_caislabs_ebk%5Cdajjal.htm" \l "_ftn1%23_ftn1"</w:instrTex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[</w:t>
                  </w:r>
                  <w:r>
                    <w:rPr>
                      <w:rtl w:val="true"/>
                      <w:rStyle w:val="InternetLink"/>
                      <w:u w:val="single"/>
                      <w:rFonts w:ascii="Tms Rmn;Times New Roman" w:hAnsi="Tms Rmn;Times New Roman" w:cs="Simplified Arabic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</w:rPr>
                    <w:t>1</w:t>
                  </w:r>
                  <w:r>
                    <w:rPr>
                      <w:rStyle w:val="InternetLink"/>
                      <w:rFonts w:cs="Simplified Arabic" w:ascii="Tms Rmn;Times New Roman" w:hAnsi="Tms Rmn;Times New Roman"/>
                      <w:color w:val="0000FF"/>
                      <w:u w:val="single"/>
                      <w:rtl w:val="true"/>
                    </w:rPr>
                    <w:t>]</w:t>
                  </w:r>
                  <w:r>
                    <w:rPr>
                      <w:rFonts w:cs="Simplified Arabic"/>
                      <w:vertAlign w:val="superscript"/>
                      <w:rtl w:val="true"/>
                    </w:rPr>
                    <w:t>)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فظ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فظ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ي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ائل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و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كه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ص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فظ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((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حفظ 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ش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آيات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أواخر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سور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كهف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عصم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من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فتنة</w:t>
                  </w:r>
                  <w:r>
                    <w:rPr>
                      <w:color w:val="008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>الدجال</w:t>
                  </w:r>
                  <w:r>
                    <w:rPr>
                      <w:rFonts w:cs="Simplified Arabic"/>
                      <w:color w:val="008000"/>
                      <w:rtl w:val="true"/>
                    </w:rPr>
                    <w:t xml:space="preserve">))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ل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بينت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الأ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طير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ق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ث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ط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نح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ش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آي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ق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هف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را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قول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فظ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س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كام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س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م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ذ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خط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شديدة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ر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اس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ول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نذه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ك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دينة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أ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أس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ستطيع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فر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ك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َك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بارك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طيب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طيب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ذلك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ه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حرمت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ل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دخ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حد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ه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ذ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نجاة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لكن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ج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بي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نج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كب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شر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عظ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ُتو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تعر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عن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مة</w:t>
                  </w:r>
                  <w:r>
                    <w:rPr>
                      <w:rFonts w:cs="Simplified Arabic"/>
                      <w:rtl w:val="true"/>
                    </w:rPr>
                    <w:t>.. "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Fonts w:cs="Simplified Arabic"/>
                      <w:rtl w:val="true"/>
                    </w:rPr>
                    <w:t xml:space="preserve">"..  </w:t>
                  </w:r>
                  <w:r>
                    <w:rPr>
                      <w:rFonts w:cs="Simplified Arabic"/>
                      <w:rtl w:val="true"/>
                    </w:rPr>
                    <w:t>فهذ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ه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ص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ص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ب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ؤ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ري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أ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حق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ني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آخرة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أ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صط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أ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رأ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اف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عي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ؤ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و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لكبي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تعا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ع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ين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ي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كلم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ردده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سان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حسب</w:t>
                  </w:r>
                  <w:r>
                    <w:rPr>
                      <w:rFonts w:cs="Simplified Arabic"/>
                      <w:rtl w:val="true"/>
                    </w:rPr>
                    <w:t xml:space="preserve">..  </w:t>
                  </w:r>
                  <w:r>
                    <w:rPr>
                      <w:rFonts w:cs="Simplified Arabic"/>
                      <w:rtl w:val="true"/>
                    </w:rPr>
                    <w:t>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و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س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تصدي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جن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"</w:t>
                  </w:r>
                  <w:r>
                    <w:rPr>
                      <w:rFonts w:cs="Simplified Arabic"/>
                      <w:rtl w:val="true"/>
                    </w:rPr>
                    <w:t>يعن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لب</w:t>
                  </w:r>
                  <w:r>
                    <w:rPr>
                      <w:rFonts w:cs="Simplified Arabic"/>
                      <w:rtl w:val="true"/>
                    </w:rPr>
                    <w:t xml:space="preserve">"... </w:t>
                  </w:r>
                  <w:r>
                    <w:rPr>
                      <w:rFonts w:cs="Simplified Arabic"/>
                      <w:rtl w:val="true"/>
                    </w:rPr>
                    <w:t>وعم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جوار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أركان</w:t>
                  </w:r>
                  <w:r>
                    <w:rPr>
                      <w:rFonts w:cs="Simplified Arabic"/>
                      <w:rtl w:val="true"/>
                    </w:rPr>
                    <w:t xml:space="preserve">...  </w:t>
                  </w:r>
                  <w:r>
                    <w:rPr>
                      <w:rFonts w:cs="Simplified Arabic"/>
                      <w:rtl w:val="true"/>
                    </w:rPr>
                    <w:t>ولا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ع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رك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Fonts w:cs="Simplified Arabic"/>
                      <w:rtl w:val="true"/>
                    </w:rPr>
                    <w:t xml:space="preserve">...   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ؤ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لائكت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كتب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رسوله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يو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خر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قد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ي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شره 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آ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أ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صح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إيمانك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ج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تحق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ينا</w:t>
                  </w:r>
                  <w:r>
                    <w:rPr>
                      <w:rFonts w:cs="Simplified Arabic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وق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حس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rtl w:val="true"/>
                    </w:rPr>
                    <w:t>لي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تمن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لتحلي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لك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إيما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ق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ل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صدق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عمل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ير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م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ير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م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ير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عم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شراً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يقب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نه</w:t>
                  </w:r>
                  <w:r>
                    <w:rPr>
                      <w:rFonts w:cs="Simplified Arabic"/>
                      <w:rtl w:val="true"/>
                    </w:rPr>
                    <w:t xml:space="preserve">. 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عالى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4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إِنّ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َّذِي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قَال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بُّن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لـه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ثُمّ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سْتَقَام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تَنَزَّل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عَلَيْهِم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ْمَلائِكَة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خَاف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حْزَن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أَبْشِر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بِالْجَنَّة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َّت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ُنْت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ُوعَدُو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نَحْن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وْلِيَاؤُ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ْحَيَاة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دُّنْي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ف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آخِرَة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لَ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ِيه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شْتَه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نْفُسُ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لَ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ِيه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دَّعُو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نُزُ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ِن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غَفُورٍ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حِيمٍ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7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  <w:rtl w:val="true"/>
                    </w:rPr>
                    <w:t>فصلت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/>
                    </w:rPr>
                    <w:t>30</w:t>
                  </w:r>
                  <w:r>
                    <w:rPr>
                      <w:rFonts w:cs="Simplified Arabic"/>
                      <w:rtl w:val="true"/>
                    </w:rPr>
                    <w:t>-</w:t>
                  </w:r>
                  <w:r>
                    <w:rPr>
                      <w:rFonts w:cs="Simplified Arabic"/>
                    </w:rPr>
                    <w:t>33</w:t>
                  </w:r>
                  <w:r>
                    <w:rPr>
                      <w:rFonts w:cs="Simplified Arabic"/>
                      <w:rtl w:val="true"/>
                    </w:rPr>
                    <w:t>].</w:t>
                  </w:r>
                  <w:r>
                    <w:rPr>
                      <w:rFonts w:cs="Simplified Arabic" w:ascii="Tms Rmn;Times New Roman" w:hAnsi="Tms Rmn;Times New Roman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ق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لـ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تعالى</w:t>
                  </w:r>
                  <w:r>
                    <w:rPr>
                      <w:rFonts w:cs="Simplified Arabic"/>
                      <w:rtl w:val="true"/>
                    </w:rPr>
                    <w:t xml:space="preserve">: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8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إِنّ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َّذِي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ءَامَن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عَمِل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صَّالِحَات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َانَت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َه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جَنَّات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ْفِرْدَوْس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نُزُ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9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خَالِدِي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ِيه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يَبْغُو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عَنْه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حِوَ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0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قُل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َو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َا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ْبَحْر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ِدَادً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ِكَلِمَات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بّ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َنَفِد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الْبَحْر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قَبْل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ن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تَنْفَد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َلِمَاتُ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بِّي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لَو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جِئْن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بِمِثْلِه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َدَدً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1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قُل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إِنَّم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ن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بَشَرٌ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مِثْلُ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يُوحَى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إِلَيّ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نَّمَ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إِلَهُكُم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        إِلَهٌ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احِدٌ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َمَن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كَان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يَرْجُو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لِقَاءَ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بِّه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فَلْيَعْمَل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عَمَ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صَالِحً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وَل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يُشْرِكْ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بِعِبَادَة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رَبِّهِ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أَحَدًا</w:t>
                  </w:r>
                  <w:r>
                    <w:rPr>
                      <w:color w:val="80000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2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Simplified Arabic"/>
                      <w:color w:val="800000"/>
                      <w:rtl w:val="true"/>
                    </w:rPr>
                    <w:t>            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  <w:rtl w:val="true"/>
                    </w:rPr>
                    <w:t>الكهف</w:t>
                  </w:r>
                  <w:r>
                    <w:rPr>
                      <w:rFonts w:cs="Simplified Arabic"/>
                      <w:rtl w:val="true"/>
                    </w:rPr>
                    <w:t>:</w:t>
                  </w:r>
                  <w:r>
                    <w:rPr>
                      <w:rFonts w:cs="Simplified Arabic"/>
                    </w:rPr>
                    <w:t>107</w:t>
                  </w:r>
                  <w:r>
                    <w:rPr>
                      <w:rFonts w:cs="Simplified Arabic"/>
                      <w:rtl w:val="true"/>
                    </w:rPr>
                    <w:t xml:space="preserve"> -</w:t>
                  </w:r>
                  <w:r>
                    <w:rPr>
                      <w:rFonts w:cs="Simplified Arabic"/>
                    </w:rPr>
                    <w:t>110</w:t>
                  </w:r>
                  <w:r>
                    <w:rPr>
                      <w:rFonts w:cs="Simplified Arabic"/>
                      <w:rtl w:val="true"/>
                    </w:rPr>
                    <w:t>].</w:t>
                  </w:r>
                  <w:r>
                    <w:rPr>
                      <w:rFonts w:cs="Simplified Arabic"/>
                      <w:rtl w:val="true"/>
                    </w:rPr>
                    <w:br w:type="textWrapping" w:clear="all"/>
                  </w:r>
                  <w:r>
                    <w:rPr>
                      <w:rFonts w:cs="Simplified Arabic"/>
                      <w:rtl w:val="true"/>
                    </w:rPr>
                    <w:t> 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270"/>
                            <wp:effectExtent l="0" t="0" r="0" b="0"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15pt;width:415.25pt;height:0.0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jc w:val="left"/>
                    <w:rPr/>
                  </w:pPr>
                  <w:r>
                    <w:rPr>
                      <w:rFonts w:cs="Simplified Arabic"/>
                      <w:rtl w:val="true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  <w:rtl w:val="true"/>
                    </w:rPr>
                    <w:t>[</w:t>
                  </w:r>
                  <w:r>
                    <w:rPr>
                      <w:rFonts w:cs="Simplified Arabic"/>
                    </w:rPr>
                    <w:t>1</w:t>
                  </w:r>
                  <w:r>
                    <w:rPr>
                      <w:rFonts w:cs="Simplified Arabic"/>
                      <w:rtl w:val="true"/>
                    </w:rPr>
                    <w:t>]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روا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مسل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809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صلا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سافري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فض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سور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هف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آية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كرس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أب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داو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4323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ملاح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ب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خروج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دج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والترمذ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رق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(</w:t>
                  </w:r>
                  <w:r>
                    <w:rPr>
                      <w:rFonts w:cs="Simplified Arabic"/>
                    </w:rPr>
                    <w:t>2888</w:t>
                  </w:r>
                  <w:r>
                    <w:rPr>
                      <w:rFonts w:cs="Simplified Arabic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rtl w:val="true"/>
                    </w:rPr>
                    <w:t>فى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ثوا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القرآ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rtl w:val="true"/>
                    </w:rPr>
                    <w:t>.</w:t>
                  </w:r>
                  <w:r>
                    <w:rPr>
                      <w:rFonts w:cs="Simplified Arabic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07:00Z</dcterms:created>
  <dc:creator>.</dc:creator>
  <dc:description/>
  <dc:language>en-US</dc:language>
  <cp:lastModifiedBy>.</cp:lastModifiedBy>
  <dcterms:modified xsi:type="dcterms:W3CDTF">2005-01-31T18:08:00Z</dcterms:modified>
  <cp:revision>1</cp:revision>
  <dc:subject/>
  <dc:title>المسيح الدجال</dc:title>
</cp:coreProperties>
</file>